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פרויקט מעומקא דליבא משיקים אלבום בכורה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28"/>
          <w:szCs w:val="28"/>
          <w:lang w:eastAsia="en-US"/>
        </w:rPr>
      </w:pP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28"/>
          <w:szCs w:val="28"/>
          <w:lang w:eastAsia="en-US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אחרי מעל שנתיים של עבודה אינטנסיבית ושורת סינגלים שזכו להצלחה חוצת מגזרים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פרויקט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מעומקא דליבא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"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משיקים את אלבום הבכורה ובו שלושה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-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עשר שירים אותם מבצעים מיטב אומני המוזיקה היהודית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28"/>
          <w:szCs w:val="28"/>
          <w:lang w:eastAsia="en-US"/>
        </w:rPr>
      </w:pP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28"/>
          <w:szCs w:val="28"/>
          <w:lang w:eastAsia="en-US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מאחורי הפרויקט עומדת ענת שמש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שליחת חב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ד בברוקלין שנולדה וגדלה בישראל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שבהשראת מפגשים עם ישראלים וישראליות שחיפשו את עצמם והגיעו לבית חב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ד שהקימו היא ובעלה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נולדו הטקסטים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28"/>
          <w:szCs w:val="28"/>
          <w:lang w:eastAsia="en-US"/>
        </w:rPr>
      </w:pP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28"/>
          <w:szCs w:val="28"/>
          <w:lang w:eastAsia="en-US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באלבום משתתפים עדי גביסון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רועי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[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ראובן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]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אדרי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[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פיינליסט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</w:t>
      </w:r>
      <w:r>
        <w:rPr>
          <w:rFonts w:eastAsia="Times New Roman" w:cs="Tahoma" w:ascii="Tahoma" w:hAnsi="Tahoma"/>
          <w:sz w:val="28"/>
          <w:szCs w:val="28"/>
          <w:lang w:eastAsia="en-US"/>
        </w:rPr>
        <w:t>The Voice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ישראל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, "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ילד רחוב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"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עם סאבלימינל והצל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]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יוסף נטיב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עמי נגר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[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פיינליסט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</w:t>
      </w:r>
      <w:r>
        <w:rPr>
          <w:rFonts w:eastAsia="Times New Roman" w:cs="Tahoma" w:ascii="Tahoma" w:hAnsi="Tahoma"/>
          <w:sz w:val="28"/>
          <w:szCs w:val="28"/>
          <w:lang w:eastAsia="en-US"/>
        </w:rPr>
        <w:t>The Voice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ישראל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"]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רועי לביא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[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המייסד והסולן של להקת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התבלינים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"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בעבר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]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גדי פיינגולד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דניאל ברקת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[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המייסד והסולן של להקת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הפיל הכחול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"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בעבר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]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חביב חיים בן אריה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אברהם יצחק רוזנצוויג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ו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...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נתי רביץ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–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 השחקן עטור הפרסים שהשתתף במאות תכניות וסדרות טלוויזיה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סרטי קולנוע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הצגות תיאטרון ומחזות זמר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שמפתיע ומתגלה כזמר מן השורה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28"/>
          <w:szCs w:val="28"/>
          <w:lang w:eastAsia="en-US"/>
        </w:rPr>
      </w:pP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על ההפקה המוזיקלית של רוב האלבום אחראי אייל מזיג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[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להקת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הדורבנים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].</w:t>
      </w:r>
    </w:p>
    <w:p>
      <w:pPr>
        <w:pStyle w:val="Normal"/>
        <w:jc w:val="left"/>
        <w:rPr>
          <w:rFonts w:ascii="Tahoma" w:hAnsi="Tahoma" w:eastAsia="Times New Roman" w:cs="Tahoma"/>
          <w:sz w:val="28"/>
          <w:szCs w:val="28"/>
          <w:lang w:eastAsia="en-US"/>
        </w:rPr>
      </w:pP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מופע השקת אלבום הבכורה היה מתוכנן ל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-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ג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'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תמוז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[</w:t>
      </w:r>
      <w:r>
        <w:rPr>
          <w:rFonts w:eastAsia="Times New Roman" w:cs="Tahoma" w:ascii="Tahoma" w:hAnsi="Tahoma"/>
          <w:sz w:val="28"/>
          <w:szCs w:val="28"/>
          <w:lang w:eastAsia="en-US"/>
        </w:rPr>
        <w:t>29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ליוני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].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ויוצרת הפרויקט ענת שמש הקדימה את בואה אל ישראל לביקור מולדת ומשפחה שלא ראתה כבר קרוב לשני עשורים מאז שעזבה לארה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ב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אך אז פרצה המלחמה מול אירן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המופע בוטל כמובן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וענת חוותה לראשונה בחייה את האזעקות הליליות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היירוטים והנפילות והשהייה הממושכת במקלט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ודווקא באותם רגעים וימים במקלט התחדדה לה ההבנה של השליחות המוזיקלית חוצת האוקיינוסים שנכנסה אליה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עם סיום המלחמה ובאורח נס נמצא תאריך חדש ב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בית היוצר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"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בנמל ת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א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[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המקום שבו היה אמור להתקיים המופע בתאריך המקורי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]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רק שהפעם התאריך הסתדר לכל הזמרים והאומנים שמשתתפים באלבום שחלקם לא יכול היה להשתתף בתאריך הקודם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כל הנגנים היו פנויים וזה יצא לפני תאריך החזרה של ענת לארצות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-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הברית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המופע התקיים בי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ג תמוז שזה יום מיוחד בלוח השנה החב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 xml:space="preserve">די ובכלל המכונה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חג הגאולה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"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עם שחרור האדמו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ר השישי מלובביץ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'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מהמאסר ברוסיה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המופע היה סולד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-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eastAsia="en-US"/>
        </w:rPr>
        <w:t>אאוט יומיים לפני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428750" cy="73342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2:47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5-08-28T14:01:00Z</dcterms:modified>
  <cp:revision>18</cp:revision>
  <dc:subject/>
  <dc:title> </dc:title>
</cp:coreProperties>
</file>